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a Release 29 April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araparaumu Airport Lt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PITI COAST AIRPORT LT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paraumu Airport Ltd is pleased to announce that it has changed its name to Kapiti Coast Airport Ltd effective 2 May 201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rport majority owner Sir Noel Robinson was delighted that the new name was a great way to symbolize a new future for the airpo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th much of the previously announced multi million upgrade now underway, a resumption of commercial flights for the airport after nearly 50 years of little activity and investment is expected in late Septemb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Adopting Kapiti Coast into the airport name better reflects the region that the airport serves and provides consistency in the way that the region promotes itself “Sir Noel sai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further information contac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r Noel Robins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rector &amp; Major Shareholder</w:t>
      </w:r>
    </w:p>
    <w:p>
      <w:pPr>
        <w:pStyle w:val="Normal"/>
        <w:jc w:val="both"/>
        <w:rPr/>
      </w:pPr>
      <w:r>
        <w:rPr>
          <w:sz w:val="22"/>
          <w:szCs w:val="22"/>
        </w:rPr>
        <w:t>Kapiti Coast Airport Lt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21 9206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09:00Z</dcterms:created>
  <dc:creator>Steve Bootten</dc:creator>
  <dc:description/>
  <cp:keywords/>
  <dc:language>en-US</dc:language>
  <cp:lastModifiedBy>Steve Bootten</cp:lastModifiedBy>
  <cp:lastPrinted>2011-01-24T11:25:00Z</cp:lastPrinted>
  <dcterms:modified xsi:type="dcterms:W3CDTF">2011-04-29T02:09:00Z</dcterms:modified>
  <cp:revision>2</cp:revision>
  <dc:subject/>
  <dc:title>Media release – 24 February 2009</dc:title>
</cp:coreProperties>
</file>