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a release – 23 February 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rport Noise Monitor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paraumu Airport Ltd commissioned acoustics experts Marshall Day to conduct noise monitoring at the Airport between September and December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shall Day’s report is now available and can viewed on the Airport website, www.paraparaumuairport.co.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ummary the report concluded that the Airport is operating within the District Plan noise conto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further information contac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ve Boot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ef Execu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paraumu Airport Lt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1 650500</w:t>
      </w:r>
    </w:p>
    <w:sectPr>
      <w:type w:val="nextPage"/>
      <w:pgSz w:w="12240" w:h="15840"/>
      <w:pgMar w:left="180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27:00Z</dcterms:created>
  <dc:creator>Steve Bootten</dc:creator>
  <dc:description/>
  <cp:keywords/>
  <dc:language>en-US</dc:language>
  <cp:lastModifiedBy>Steve Bootten</cp:lastModifiedBy>
  <cp:lastPrinted>2009-02-22T16:09:00Z</cp:lastPrinted>
  <dcterms:modified xsi:type="dcterms:W3CDTF">2009-02-22T03:09:00Z</dcterms:modified>
  <cp:revision>2</cp:revision>
  <dc:subject/>
  <dc:title>Media release – 24 February 2009</dc:title>
</cp:coreProperties>
</file>